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52"/>
          <w:szCs w:val="72"/>
        </w:rPr>
      </w:pPr>
      <w:r>
        <w:rPr>
          <w:rFonts w:eastAsia="黑体"/>
          <w:sz w:val="5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</w:t>
      </w:r>
      <w:r>
        <w:rPr>
          <w:sz w:val="30"/>
          <w:szCs w:val="32"/>
          <w:u w:val="single"/>
          <w:lang w:val="en-US" w:eastAsia="zh-CN"/>
        </w:rPr>
        <w:t>财经学院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2"/>
          <w:u w:val="single"/>
        </w:rPr>
        <w:t xml:space="preserve">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 </w:t>
      </w:r>
      <w:r>
        <w:rPr>
          <w:sz w:val="30"/>
          <w:szCs w:val="32"/>
          <w:u w:val="single"/>
          <w:lang w:val="en-US" w:eastAsia="zh-CN"/>
        </w:rPr>
        <w:t>王宇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 </w:t>
      </w:r>
      <w:r>
        <w:rPr>
          <w:sz w:val="30"/>
          <w:szCs w:val="32"/>
          <w:u w:val="single"/>
          <w:lang w:val="en-US" w:eastAsia="zh-CN"/>
        </w:rPr>
        <w:t>讲师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 </w:t>
      </w:r>
      <w:r>
        <w:rPr>
          <w:sz w:val="30"/>
          <w:szCs w:val="32"/>
          <w:lang w:val="en-US" w:eastAsia="zh-CN"/>
        </w:rPr>
        <w:t>2025</w:t>
      </w: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年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val="en-US" w:eastAsia="zh-CN"/>
        </w:rPr>
        <w:t>11</w:t>
      </w:r>
      <w:r>
        <w:rPr>
          <w:sz w:val="30"/>
          <w:szCs w:val="32"/>
        </w:rPr>
        <w:t>月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val="en-US" w:eastAsia="zh-CN"/>
        </w:rPr>
        <w:t>24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color w:val="FF0000"/>
          <w:sz w:val="32"/>
          <w:lang w:val="en-US" w:eastAsia="zh-CN"/>
        </w:rPr>
      </w:pPr>
      <w:r>
        <w:rPr>
          <w:rFonts w:eastAsia="Times New Roman"/>
          <w:b/>
          <w:bCs/>
          <w:color w:val="FF0000"/>
          <w:sz w:val="32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FF0000"/>
          <w:sz w:val="32"/>
          <w:lang w:val="en-US" w:eastAsia="zh-CN"/>
        </w:rPr>
      </w:pPr>
      <w:r>
        <w:rPr>
          <w:b/>
          <w:bCs/>
          <w:color w:val="FF0000"/>
          <w:sz w:val="32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4"/>
          <w:u w:val="single"/>
          <w:lang w:val="en-US" w:eastAsia="zh-CN"/>
        </w:rPr>
      </w:pPr>
      <w:r>
        <w:rPr>
          <w:b/>
          <w:bCs/>
          <w:color w:val="FF0000"/>
          <w:sz w:val="24"/>
          <w:u w:val="single"/>
          <w:lang w:val="en-US" w:eastAsia="zh-CN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6"/>
          <w:szCs w:val="44"/>
        </w:rPr>
      </w:pPr>
      <w:r>
        <w:rPr>
          <w:b/>
          <w:spacing w:val="26"/>
          <w:sz w:val="36"/>
          <w:szCs w:val="44"/>
        </w:rPr>
        <w:t>中共海南省委人才发展局印制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明</w:t>
      </w:r>
    </w:p>
    <w:p>
      <w:pPr>
        <w:pStyle w:val="TextBody"/>
        <w:spacing w:lineRule="exact" w:line="560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认定条件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</w:t>
      </w:r>
      <w:r>
        <w:rPr>
          <w:spacing w:val="20"/>
          <w:sz w:val="28"/>
          <w:szCs w:val="28"/>
        </w:rPr>
        <w:t>、中专毕业，工作满一年，考核合格，可认定员级专业技术资格。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</w:rPr>
        <w:t>、大专毕业，工作满三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</w:t>
      </w:r>
      <w:r>
        <w:rPr>
          <w:spacing w:val="20"/>
          <w:sz w:val="28"/>
          <w:szCs w:val="28"/>
        </w:rPr>
        <w:t>、本科毕业，工作满一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、获得硕士学位，工作满三年，考核合格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、获得博士学位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</w:t>
      </w:r>
      <w:r>
        <w:rPr>
          <w:spacing w:val="20"/>
          <w:sz w:val="28"/>
          <w:szCs w:val="28"/>
        </w:rPr>
        <w:t>、博士后人员，出站时考核合格，可认定副高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以上所认定的专业技术资格均须与所学专业对口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本表一律用钢笔或毛笔填写，内容要具体、真实，字迹要端正、清楚。</w:t>
      </w:r>
      <w:r>
        <w:rPr>
          <w:spacing w:val="20"/>
          <w:sz w:val="28"/>
          <w:szCs w:val="28"/>
        </w:rPr>
        <w:t>1</w:t>
      </w:r>
      <w:r>
        <w:rPr>
          <w:rFonts w:cs="宋体" w:ascii="宋体" w:hAnsi="宋体"/>
          <w:spacing w:val="20"/>
          <w:sz w:val="28"/>
          <w:szCs w:val="28"/>
        </w:rPr>
        <w:t>—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页由本人填写，第</w:t>
      </w: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页由所在单位和认定机构填写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840"/>
        <w:gridCol w:w="840"/>
        <w:gridCol w:w="210"/>
        <w:gridCol w:w="640"/>
        <w:gridCol w:w="95"/>
        <w:gridCol w:w="840"/>
        <w:gridCol w:w="105"/>
        <w:gridCol w:w="945"/>
        <w:gridCol w:w="1321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王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日期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1"/>
                <w:szCs w:val="24"/>
                <w:lang w:val="en-US" w:eastAsia="zh-CN"/>
              </w:rPr>
              <w:t>1994</w:t>
            </w:r>
            <w:r>
              <w:rPr>
                <w:rFonts w:ascii="宋体" w:hAnsi="宋体" w:cs="宋体"/>
                <w:spacing w:val="20"/>
                <w:sz w:val="21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pacing w:val="20"/>
                <w:sz w:val="21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20"/>
                <w:sz w:val="21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pacing w:val="20"/>
                <w:sz w:val="21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pacing w:val="20"/>
                <w:sz w:val="21"/>
                <w:szCs w:val="24"/>
                <w:lang w:val="en-US" w:eastAsia="zh-CN"/>
              </w:rPr>
              <w:t>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山西省大同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eastAsia="zh-CN"/>
              </w:rPr>
            </w:pPr>
            <w:r>
              <w:rPr>
                <w:rFonts w:eastAsia="黑体"/>
                <w:spacing w:val="20"/>
                <w:lang w:eastAsia="zh-CN"/>
              </w:rPr>
              <w:drawing>
                <wp:inline distT="0" distB="0" distL="0" distR="0">
                  <wp:extent cx="700405" cy="95631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2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面目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群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  <w:lang w:val="en-US" w:eastAsia="zh-CN"/>
              </w:rPr>
            </w:pPr>
            <w:r>
              <w:rPr>
                <w:rFonts w:eastAsia="黑体" w:cs="宋体" w:ascii="宋体" w:hAnsi="宋体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健康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院 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专     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位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英国利兹大学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会计与金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硕士</w:t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ind w:firstLine="2750"/>
              <w:jc w:val="both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英语，大学</w:t>
            </w:r>
            <w:r>
              <w:rPr>
                <w:rFonts w:eastAsia="宋体" w:cs="Times New Roman" w:ascii="宋体" w:hAnsi="宋体"/>
                <w:spacing w:val="20"/>
                <w:lang w:val="en-US" w:eastAsia="zh-CN"/>
              </w:rPr>
              <w:t>4</w:t>
            </w:r>
            <w:r>
              <w:rPr>
                <w:rFonts w:ascii="宋体" w:hAnsi="宋体" w:cs="Times New Roman"/>
                <w:spacing w:val="20"/>
                <w:lang w:val="en-US" w:eastAsia="zh-CN"/>
              </w:rPr>
              <w:t>级</w:t>
            </w:r>
          </w:p>
        </w:tc>
      </w:tr>
      <w:tr>
        <w:trPr>
          <w:trHeight w:val="131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无</w:t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本人档案存放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三亚学院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  <w:t>0898-88386560</w:t>
            </w:r>
          </w:p>
        </w:tc>
      </w:tr>
      <w:tr>
        <w:trPr>
          <w:trHeight w:val="403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2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学习经历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1.2016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-2017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11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，硕士研究生毕业于英国利兹大学，会计与金融专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2.2014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-2016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，本科毕业与英国德蒙福特大学，会计与金融专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3.2012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至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，本科毕业于北京师范大学珠海分校，国际金融专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4.2009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-2012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，高中毕业于山西省大同市第一中学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lang w:val="en-US" w:eastAsia="zh-CN"/>
              </w:rPr>
              <w:t>工作经历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1.2021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至今，任职于三亚学院，专职教师岗位</w:t>
            </w:r>
          </w:p>
          <w:p>
            <w:pPr>
              <w:pStyle w:val="Normal"/>
              <w:jc w:val="left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2.2018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pacing w:val="20"/>
                <w:lang w:val="en-US" w:eastAsia="zh-CN"/>
              </w:rPr>
              <w:t>-2020.12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，任职于中国银行大同市分行，综合服务经理岗位</w:t>
            </w:r>
          </w:p>
        </w:tc>
      </w:tr>
    </w:tbl>
    <w:p>
      <w:pPr>
        <w:pStyle w:val="Normal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eastAsia="Times New Roman"/>
                <w:spacing w:val="20"/>
                <w:sz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 xml:space="preserve">自 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2021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 xml:space="preserve">年 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月担任三亚学院财经学院专任教师以来，我始终秉持 “教学为本、科研为基、育人为核” 的理念，在专业技术工作的各个维度深耕细作，现从教学、科研、继续教育与个人成长等方面述评如下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一、教学工作：</w:t>
            </w:r>
          </w:p>
          <w:p>
            <w:pPr>
              <w:pStyle w:val="Normal"/>
              <w:ind w:firstLine="520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 xml:space="preserve">在教学领域，我聚焦会计与金融专业核心课程，承担了《会计信息系统》《高级财务管理》《公司战略与风险管理》等多门本科及专升本课程的教学任务，授课班级覆盖财管、会计等多个专业方向。教学中，我坚持 “理论 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+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 xml:space="preserve">实践 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+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德育” 三维融合的教学模式：一方面，深度整合企业真实案例，如在《高级财务管理》中选取 “美的集团并购库卡”“格力电器多元化布局” 等上市公司经典并购重组案例，引导学生剖析财务逻辑与资本运作策略；在《公司战略与风险管理》中拆解 “海尔生态链战略转型”“瑞幸咖啡财务造假风险事件” 等案例，让学生在案例研讨中掌握专业技能。另一方面，注重德育渗透，通过《会计职业道德》课程的 “安然财务造假”“康美药业舞弊” 等反面案例教学，引导学生树立诚信为本的职业操守；在《公司战略与风险管理》中融入 “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>ESG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（环境、社会、治理）理念”“乡村振兴中的企业社会责任” 等内容，培养学生的商业伦理意识与社会担当。</w:t>
            </w:r>
          </w:p>
          <w:p>
            <w:pPr>
              <w:pStyle w:val="Normal"/>
              <w:ind w:firstLine="520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 xml:space="preserve">同时，我积极探索教学方法创新，系统性运用翻转课堂、小组模拟、线上线下混合教学等形式激发学生主动性。例如在《会计信息系统》课程中，搭建 “用友 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U8 +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 xml:space="preserve">线上仿真平台”，让学生模拟企业全流程财务操作；开展 “金融产品模拟交易” 小组竞赛，将课堂理论转化为实操能力。此外，我还指导学生参加第十届“东方财富杯” 大学生金融挑战赛并斩获省级二等奖 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项，指导学生参加第十一届“东方财富杯” 大学生金融挑战赛并获得省级三等奖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 xml:space="preserve">项，以赛促学提升学生实战能力，多名学生因此获金融机构实习 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>Offer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ind w:firstLine="260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二、科研工作：</w:t>
            </w:r>
          </w:p>
          <w:p>
            <w:pPr>
              <w:pStyle w:val="Normal"/>
              <w:ind w:firstLine="520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科研上，我以数字经济、自贸港发展、会计学转型等领域为研究方向，累计发表《大智移云背景下财务会计和管理会计的相关性》《数字经济时代企业财务会计数字化转型驱动因素与方向》等科研及教改论文，发表期刊涵盖《今日财富》《数字通信世界》等业内刊物，论文从理论层面剖析了财务会计转型路径、人工智能对会计学专业的影响等前沿问题，为学科发展提供了新视角。这些论文从理论层面深入剖析财务会计转型路径、人工智能对会计学专业的影响、自贸港建设中会计服务模式创新等前沿问题，为学科交叉融合与理论创新提供了新视角，多篇论文入选省级会计学术年会交流成果。</w:t>
            </w:r>
          </w:p>
          <w:p>
            <w:pPr>
              <w:pStyle w:val="Normal"/>
              <w:ind w:firstLine="520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课题研究方面，我主持并完成三亚学院中青年教师专项培养项目（教学类、科研类）；参与海南省社会科学规划课题《城市外交视阈下海南自贸港国际形象塑造与传播路径研究》，参与三亚市社会科学规划课题《自由贸易港背景下三亚市城市外交发展路径研究》参与海南省社会科学规划课题《城市外交视阈下海南自贸港国际形象塑造与传播路径研究》，负责 “自贸港金融产业国际形象子模块” 研究；参与三亚市社会科学规划课题《自由贸易港背景下三亚市城市外交发展路径研究》，承担 “产业协同与城市外交联动模块” 调研。部分研究成果已应用于《公司战略与风险管理》《高级财务管理》等课程教学方案优化，将自贸港政策、企业真实案例融入课程体系</w:t>
            </w:r>
          </w:p>
          <w:p>
            <w:pPr>
              <w:pStyle w:val="Normal"/>
              <w:ind w:firstLine="520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三、继续教育：</w:t>
            </w:r>
          </w:p>
          <w:p>
            <w:pPr>
              <w:pStyle w:val="Normal"/>
              <w:ind w:firstLine="520"/>
              <w:jc w:val="left"/>
              <w:rPr>
                <w:rFonts w:ascii="宋体" w:hAnsi="宋体" w:eastAsia="宋体" w:cs="宋体"/>
                <w:spacing w:val="20"/>
                <w:sz w:val="22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本人积极参与行业培训与学术交流活动，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>-2025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年暑寒假参与暑假教师研修，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2024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年参加全国金融投资学科竞赛师资研修班，将前沿行业动态反哺教学；同时，我关注地方经济发展，在三亚市社会科学规划课题研究中，为自贸港背景下三亚城市外交与产业发展建言献策，研究报告获三亚市社科联认可。个人成长上，我始终重视专业能力提升，通过参加 “</w:t>
            </w:r>
            <w:r>
              <w:rPr>
                <w:rFonts w:eastAsia="宋体" w:cs="宋体" w:ascii="宋体" w:hAnsi="宋体"/>
                <w:spacing w:val="20"/>
                <w:sz w:val="22"/>
                <w:szCs w:val="28"/>
                <w:lang w:val="en-US" w:eastAsia="zh-CN"/>
              </w:rPr>
              <w:t xml:space="preserve">Python </w:t>
            </w: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网络数据采集高级培训”“寒暑假教师研修” 等继续教育项目，不断更新知识体系，夯实专业功底。</w:t>
            </w:r>
          </w:p>
          <w:p>
            <w:pPr>
              <w:pStyle w:val="Normal"/>
              <w:ind w:firstLine="520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2"/>
                <w:szCs w:val="28"/>
                <w:lang w:val="en-US" w:eastAsia="zh-CN"/>
              </w:rPr>
              <w:t>综上，任现职以来，我在教学、科研、社会服务等方面均取得了一定成果，但也清醒认识到自身在科研深度、教学成果凝练等方面仍有提升空间。未来，我将继续以更高标准要求自己，在专业技术道路上持续精进，在教学上力争打造省级一流课程，科研上冲击国家级课题与高水平专著，社会服务上深化地方经济赋能，为学院学科发展与人才培养贡献更大力量。</w:t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本人签名：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  <w:szCs w:val="21"/>
              </w:rPr>
            </w:pPr>
            <w:r>
              <w:rPr>
                <w:rFonts w:eastAsia="黑体"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pacing w:val="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pacing w:val="20"/>
                <w:sz w:val="28"/>
                <w:szCs w:val="28"/>
                <w:lang w:val="en-US" w:eastAsia="zh-CN"/>
              </w:rPr>
              <w:t>情况属实，同意认定</w:t>
            </w:r>
          </w:p>
          <w:p>
            <w:pPr>
              <w:pStyle w:val="Normal"/>
              <w:jc w:val="center"/>
              <w:rPr>
                <w:rFonts w:ascii="宋体" w:hAnsi="宋体" w:eastAsia="黑体" w:cs="Times New Roman"/>
                <w:b/>
                <w:b/>
                <w:bCs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宋体" w:hAnsi="宋体"/>
                <w:b/>
                <w:bCs/>
                <w:spacing w:val="2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负责人：                      公  章</w:t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ascii="宋体" w:hAnsi="宋体" w:cs="宋体"/>
                <w:spacing w:val="20"/>
              </w:rPr>
              <w:t>单位负责人：</w:t>
            </w:r>
          </w:p>
          <w:p>
            <w:pPr>
              <w:pStyle w:val="Normal"/>
              <w:rPr>
                <w:rFonts w:eastAsia="黑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9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FF0000"/>
                <w:spacing w:val="2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20"/>
                <w:sz w:val="18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FF0000"/>
                <w:spacing w:val="20"/>
                <w:sz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pacing w:val="2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黑体" w:cs="Times New Roman"/>
                <w:color w:val="FF0000"/>
                <w:spacing w:val="20"/>
                <w:sz w:val="18"/>
                <w:lang w:val="en-US" w:eastAsia="zh-CN"/>
              </w:rPr>
            </w:pPr>
            <w:r>
              <w:rPr>
                <w:rFonts w:eastAsia="黑体" w:cs="Times New Roman" w:ascii="宋体" w:hAnsi="宋体"/>
                <w:color w:val="FF0000"/>
                <w:spacing w:val="2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27:00Z</dcterms:created>
  <dc:creator>人事处</dc:creator>
  <dc:description/>
  <dc:language>en-US</dc:language>
  <cp:lastModifiedBy>芋头</cp:lastModifiedBy>
  <dcterms:modified xsi:type="dcterms:W3CDTF">2025-11-26T07:46:25Z</dcterms:modified>
  <cp:revision>3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359D7005040A6B05B6B36A9B8325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MwYzYxZjdkYmFjYTgyNTY5OTlhZDY2NTBkMzdhMzIiLCJ1c2VySWQiOiI3NDE0MDI0NjMifQ==</vt:lpwstr>
  </property>
</Properties>
</file>