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44"/>
        </w:rPr>
        <w:t xml:space="preserve">                       </w:t>
      </w:r>
      <w:r>
        <w:rPr>
          <w:rFonts w:ascii="宋体;SimSun" w:hAnsi="宋体;SimSun" w:cs="宋体;SimSun"/>
          <w:sz w:val="28"/>
        </w:rPr>
        <w:t>编号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7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（</w:t>
      </w:r>
      <w:r>
        <w:rPr>
          <w:rFonts w:ascii="宋体;SimSun" w:hAnsi="宋体;SimSun" w:cs="宋体;SimSun"/>
          <w:sz w:val="52"/>
          <w:u w:val="single"/>
        </w:rPr>
        <w:t xml:space="preserve"> </w:t>
      </w:r>
      <w:r>
        <w:rPr>
          <w:rFonts w:cs="宋体;SimSun" w:ascii="宋体;SimSun" w:hAnsi="宋体;SimSun"/>
          <w:sz w:val="52"/>
          <w:u w:val="single"/>
        </w:rPr>
        <w:t>2023</w:t>
      </w:r>
      <w:r>
        <w:rPr>
          <w:rFonts w:cs="宋体;SimSun" w:ascii="宋体;SimSun" w:hAnsi="宋体;SimSun"/>
          <w:sz w:val="52"/>
          <w:u w:val="single"/>
        </w:rPr>
        <w:t xml:space="preserve"> </w:t>
      </w:r>
      <w:r>
        <w:rPr>
          <w:rFonts w:ascii="宋体;SimSun" w:hAnsi="宋体;SimSun" w:cs="宋体;SimSun"/>
          <w:sz w:val="52"/>
        </w:rPr>
        <w:t>年度）</w:t>
      </w:r>
    </w:p>
    <w:p>
      <w:pPr>
        <w:pStyle w:val="Normal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三亚学院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周风涛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中级会计师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会计学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讲师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b/>
          <w:b/>
          <w:sz w:val="24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三亚学院（北校区）东</w:t>
      </w:r>
      <w:r>
        <w:rPr>
          <w:sz w:val="24"/>
          <w:u w:val="single"/>
        </w:rPr>
        <w:t>1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教工楼</w:t>
      </w:r>
      <w:r>
        <w:rPr>
          <w:sz w:val="24"/>
          <w:u w:val="single"/>
        </w:rPr>
        <w:t>2</w:t>
      </w:r>
      <w:r>
        <w:rPr>
          <w:sz w:val="24"/>
          <w:u w:val="single"/>
        </w:rPr>
        <w:t>05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color w:val="FF0000"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72000</w:t>
      </w:r>
      <w:r>
        <w:rPr>
          <w:sz w:val="24"/>
          <w:u w:val="single"/>
        </w:rPr>
        <w:t xml:space="preserve">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3001912737</w:t>
      </w:r>
      <w:r>
        <w:rPr>
          <w:sz w:val="24"/>
          <w:u w:val="single"/>
        </w:rPr>
        <w:t xml:space="preserve">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023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表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如手工填写，需用黑色笔正楷书写，字迹要端正、清楚，打印应使用国标仿宋小四号字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风涛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27735" cy="138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83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月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临沂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会计课程讲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农业大学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业企业管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教师（中级会计师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：</w:t>
            </w: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4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单位：三亚学院财经学院</w:t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中级会计师：获得时间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，审批机关：财政部</w:t>
            </w:r>
          </w:p>
        </w:tc>
      </w:tr>
      <w:tr>
        <w:trPr>
          <w:trHeight w:val="786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入中国共产党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81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：达到读写能力。</w:t>
            </w:r>
          </w:p>
        </w:tc>
      </w:tr>
      <w:tr>
        <w:trPr>
          <w:trHeight w:val="988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亚学院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898-883865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008"/>
        <w:gridCol w:w="2037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09-2006.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专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贞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3.09-2016.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商务管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农业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国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-20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保监会、银行、农信社、军队文职会计课程培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图宏阳教育文化发展有限公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文涛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-20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继续教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财政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贺山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_Hlk153420541"/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3.06. 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3.07</w:t>
            </w:r>
            <w:bookmarkEnd w:id="0"/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_Hlk153420571"/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</w:rPr>
              <w:t>ytho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</w:t>
            </w:r>
            <w:bookmarkEnd w:id="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学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涛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SimSun" w:ascii="宋体;SimSun" w:hAnsi="宋体;SimSun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—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寿临沂分公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从事出纳工作、会计记账、费用核算，报表编制等会计相关工作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层会计主管</w:t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慧恩科技有限公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会计核算、库存监管等会计工作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福特北京节能有限公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节能核算、风险控制等会计工作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、风险控制部副主任</w:t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华图宏阳教育文化发展有限公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会计专任教师，讲授会计类课程：会计基础、初级会计实务、初级会计经济法、会计电算化、管理学、税法、审计、财务管理等课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讲师</w:t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学院一专业一课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内容：已完成，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脚本；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脚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；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库；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谱，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I  II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大纲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起的作用：主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完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鉴定机构：三亚学院高教处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：王涛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青年教师专项培养项目（教学类）：新时代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土化教学模式探索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经济背景下数字人民币的会计核算研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直播收入的会计核算研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管理背景下的企业会计内部控制策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：老字号品牌营销杂志社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5-1175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-1403/F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：辽宁北方期刊出版集团有限公司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出版社有限责任公司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6-1960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1-1597/F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：山西社会科学报刊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4-4914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-1069/F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发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届中国自贸智库论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-0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-06-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-11-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亚学院财经学院第一届“财经杯”征文荣获三等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0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入职三亚学院，服从领导安排，团结周围同事，现就任职以来从事的专业技术工作进行自述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</w:t>
            </w:r>
            <w:bookmarkStart w:id="2" w:name="_Hlk153422684"/>
            <w:r>
              <w:rPr>
                <w:rFonts w:ascii="宋体;SimSun" w:hAnsi="宋体;SimSun" w:cs="宋体;SimSun"/>
                <w:kern w:val="0"/>
                <w:szCs w:val="21"/>
              </w:rPr>
              <w:t>教学方面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讲授课程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bookmarkStart w:id="3" w:name="_Hlk153420935"/>
            <w:bookmarkEnd w:id="3"/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、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讲授经济法课程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讲授财务管理课程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盛宝金融科技学院，金融科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、金融科技（跨境投融资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、金融科技（跨境投融资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，讲授会计学课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bookmarkStart w:id="4" w:name="_Hlk153420935"/>
            <w:bookmarkEnd w:id="4"/>
            <w:r>
              <w:rPr>
                <w:rFonts w:ascii="宋体;SimSun" w:hAnsi="宋体;SimSun" w:cs="宋体;SimSun"/>
                <w:kern w:val="0"/>
                <w:szCs w:val="21"/>
              </w:rPr>
              <w:t>（二）参加教学创新大赛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、三亚学院第三届教师教学创新大赛，参赛内容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履行中的抗辩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履行的保全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留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、三亚学院第四届教师教学创新大赛，参赛内容为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CA- Financial Reporting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课程思政组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参加学校教研项目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亚学院一专业一课程《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 已结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三批数字化课程建设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务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JKS2022169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第二批课程思政建设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务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IKSZ20220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青年教师专项培养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时代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土化教学模式探索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JPZQ202200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论文已发表、报告已写完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体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第三批数字化课程建设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经济法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第二批课程考核改革试点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司财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科研方面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：新时代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A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土化教学模式探索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表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-0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发表：出版社：老字号品牌营销杂志社。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95-1175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-1403/F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称：数字经济背景下数字人民币的会计核算研究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表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-06-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发表：出版社：辽宁北方期刊出版集团有限公司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东北财经大学出版社有限责任公司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96-1960 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-1597/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三亚学院财经学院第一届“财经杯”征文荣获三等奖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称：网络直播收入的会计核算研究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表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23-11-0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发表：出版社：山西社会科学报刊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志期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4-4914 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-1069/F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称：预算管理背景下的企业会计内部控制策略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表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已被第五届中国自贸智库论坛录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bookmarkEnd w:id="2"/>
            <w:r>
              <w:rPr>
                <w:rFonts w:ascii="宋体;SimSun" w:hAnsi="宋体;SimSun" w:cs="宋体;SimSun"/>
                <w:kern w:val="0"/>
                <w:szCs w:val="21"/>
              </w:rPr>
              <w:t>三、教学科研之余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、服从领导安排积极疫情之下积极参加学校飞机场迎新工作；第二、积极参加校体育运动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男双乒乓球比赛第四名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本人承诺及签名：                                              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  <w:sz w:val="18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sz w:val="4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黑体;SimHei"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黑体;SimHei"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人事部门负责人签名：</w:t>
            </w:r>
          </w:p>
        </w:tc>
      </w:tr>
      <w:tr>
        <w:trPr>
          <w:trHeight w:val="484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所在单位（部门）鉴定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ascii="宋体;SimSun" w:hAnsi="宋体;SimSun" w:cs="宋体;SimSun"/>
                <w:sz w:val="24"/>
              </w:rPr>
              <w:t>承办人：</w:t>
            </w: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rFonts w:eastAsia="Times New Roman"/>
                <w:color w:val="FF0000"/>
                <w:sz w:val="18"/>
              </w:rPr>
              <w:t xml:space="preserve">   </w:t>
            </w: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主管领导：</w:t>
            </w: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rFonts w:eastAsia="Times New Roman"/>
                <w:color w:val="FF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  月    日</w:t>
            </w:r>
          </w:p>
        </w:tc>
      </w:tr>
      <w:tr>
        <w:trPr>
          <w:trHeight w:val="3964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行业主管部门审核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黑体;SimHei"/>
                <w:color w:val="FF0000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                                                                                              </w:t>
      </w:r>
      <w:r>
        <w:rPr>
          <w:rFonts w:eastAsia="黑体;SimHei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2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2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28"/>
              </w:rPr>
            </w:pPr>
            <w:r>
              <w:rPr>
                <w:rFonts w:eastAsia="黑体;SimHei" w:cs="宋体;SimSun" w:ascii="宋体;SimSun" w:hAnsi="宋体;SimSun"/>
                <w:sz w:val="1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8"/>
              </w:rPr>
              <w:t>（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评审组专家签字</w:t>
            </w:r>
            <w:r>
              <w:rPr>
                <w:rFonts w:ascii="宋体;SimSun" w:hAnsi="宋体;SimSun" w:cs="宋体;SimSun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评审办事机构</w:t>
            </w:r>
            <w:r>
              <w:rPr>
                <w:rFonts w:ascii="宋体;SimSun" w:hAnsi="宋体;SimSun" w:cs="宋体;SimSun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SimSun" w:ascii="宋体;SimSun" w:hAnsi="宋体;SimSun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9:00Z</dcterms:created>
  <dc:creator>user</dc:creator>
  <dc:description/>
  <cp:keywords/>
  <dc:language>en-US</dc:language>
  <cp:lastModifiedBy>风涛 周</cp:lastModifiedBy>
  <cp:lastPrinted>2007-01-08T15:34:00Z</cp:lastPrinted>
  <dcterms:modified xsi:type="dcterms:W3CDTF">2023-12-14T07:54:00Z</dcterms:modified>
  <cp:revision>2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1AA800FFD42F18F01C2EB9773F4F8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